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Kantsleri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DateTime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27.02.2018</w: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  <w:t xml:space="preserve"> käskkirjaga nr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Number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5</w:t>
      </w:r>
      <w:r/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/>
      </w:pPr>
      <w:r>
        <w:rPr>
          <w:rFonts w:cs="Arial" w:ascii="Arial" w:hAnsi="Arial"/>
          <w:sz w:val="20"/>
          <w:szCs w:val="20"/>
          <w:lang w:val="et-EE"/>
        </w:rPr>
        <w:t>kinnitatud „Sotsiaalministeeriumi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riigieelarveliste tegevus- ja projektitoetuste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>andmise tingimused ja kord“</w:t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a 1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otlusvorm riigieelarvelise toetuse taotlemiseks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Taotleja nimi ja registrikood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A Eesti-Hollandi Heategevusfond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90008867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2. Taotleja juriidiline aadress</w:t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. R. Faehlmanni 5-5, 10125 Tallinn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4. Kontaktandmed (telefon ja e-posti aadres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ieter </w:t>
            </w:r>
            <w:r>
              <w:rPr>
                <w:rFonts w:cs="Arial" w:ascii="Arial" w:hAnsi="Arial"/>
                <w:sz w:val="22"/>
                <w:szCs w:val="22"/>
                <w:lang w:val="et-EE"/>
              </w:rPr>
              <w:t>Boerefijn</w:t>
            </w:r>
            <w:r>
              <w:rPr>
                <w:rFonts w:cs="Arial" w:ascii="Arial" w:hAnsi="Arial"/>
                <w:sz w:val="22"/>
                <w:szCs w:val="22"/>
              </w:rPr>
              <w:t xml:space="preserve"> +372 502 9788  piet@toidupank.e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5. Arvelduskonto number, viitenumber, pan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EE982200221049027713 (Swedbank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6. Taotletav sum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5 000 eurot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7. Toetuse kasutamise eesmärk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Eesti Toidupank: maksda lao- ja kontorikulud, kampaaniad ja transpordikulud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8. Tegevuse elluviimise perioo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Tegevusi viime ellu märts – detsember 2020. aastal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9. Tegevuste kirjeldus koos ajagraafikuga (kululiigid peavad ühtima pk 14 finantseelarveg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1  Lao- ka kontorikulu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Kululiik 2  Kampaaniad: toidukogumiskampaaniad, muud kampaania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Kululiik 3  Transport: toidutransport Tallinnas ja üle Eest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0. Mõõdetav tulemus ja sihtrüh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Mõõdetav tulemus: 15 toidupangad, 250 vabatahtlikud nädalas, 8000 kliendid nädalas, 2 million kilo toiduabi aast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Sihtrühm: inimesed kes elavad vaesuses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1. Kas küsitud tegevuse rahastamiseks kasutatakse muud rahastust, sh koostööpartnerid (KOV, omafinantseering jne) või lisatakse omafinantseeringut. Palun loetled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Eelarvest puudu olev summa rahastatakse omafinantseeringust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2. Mis mõju avaldab tegevus organisatsioonile, ühiskonn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Tänu selle toetus me saame paremini töötada ja rohkem inimesi toetada toiduabiga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3. Kas nimetatud tegevused jätkuvad peale kirjeldatud elluviimise perioodi (ei pea täitma, kui on asja soetamine)  Ja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14. Finantseelarve. Võib Excelis eraldi esitada ja kululiikide kaupa detailsemalt lahti kirjutada. Kululiigid on näitlikud ja neid võib muuta vastavalt tegevuse omapärale.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8"/>
        <w:gridCol w:w="1418"/>
        <w:gridCol w:w="1894"/>
        <w:gridCol w:w="1540"/>
      </w:tblGrid>
      <w:tr>
        <w:trPr>
          <w:trHeight w:val="585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ululiigid taotleva summa osas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Kogus 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Ühiku hind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Summa kokku </w:t>
            </w:r>
          </w:p>
        </w:tc>
      </w:tr>
      <w:tr>
        <w:trPr>
          <w:trHeight w:val="76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 xml:space="preserve">1. Administreerimiskulu (meeskonna töötasu, asutuse rendi-, side-, valvekulud, raamatupidamine jne)   </w:t>
            </w:r>
            <w:r>
              <w:rPr>
                <w:rFonts w:cs="Arial" w:ascii="Arial" w:hAnsi="Arial"/>
                <w:bCs/>
                <w:sz w:val="20"/>
                <w:szCs w:val="20"/>
                <w:lang w:val="et-EE"/>
              </w:rPr>
              <w:t>Hooldus-, kommunaal- ja andmesidekulu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2480</w:t>
            </w:r>
          </w:p>
        </w:tc>
      </w:tr>
      <w:tr>
        <w:trPr>
          <w:trHeight w:val="48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2. Trükiste avaldamisega seotud kulud</w:t>
            </w:r>
          </w:p>
          <w:p>
            <w:pPr>
              <w:pStyle w:val="Normal"/>
              <w:ind w:firstLine="200"/>
              <w:rPr>
                <w:rFonts w:ascii="Arial" w:hAnsi="Arial" w:cs="Arial"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t-EE"/>
              </w:rPr>
              <w:t xml:space="preserve">Reklaam ja trükised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2400</w:t>
            </w:r>
          </w:p>
        </w:tc>
      </w:tr>
      <w:tr>
        <w:trPr>
          <w:trHeight w:val="57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3. Lähetus- ja koolituskulud (lähetusega seotud transpordi, majutuse ja osavõtutasu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9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4. Ürituste korraldamine (koosolekute läbiviimise kulud, sh ruumi ja tehnika rent, sõidukulu, lektorite tasu, majutus, teavitamine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54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5. Asjade soetamine ja soetamisega seotud kulud, sh transport (mööbel, arvutid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6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6. Hindamised, uuringud jne seotud kulud (sh lepingutasud, litsentsid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390" w:hRule="atLeast"/>
        </w:trPr>
        <w:tc>
          <w:tcPr>
            <w:tcW w:w="466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7. Muud kulud (loetleda nimetusena)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t-EE"/>
              </w:rPr>
              <w:t>Bürookulud ja laotarvikud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t-EE"/>
              </w:rPr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t-EE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t-EE"/>
              </w:rPr>
              <w:t>350</w:t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t-EE"/>
              </w:rPr>
              <w:t>Kulud vabatahtlikele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t-EE"/>
              </w:rPr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t-EE"/>
              </w:rPr>
              <w:t>3600</w:t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t-EE"/>
              </w:rPr>
              <w:t xml:space="preserve">Transport: kütus, hooldus, remont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t-EE"/>
              </w:rPr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t-EE"/>
              </w:rPr>
              <w:t>6170</w:t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Kulud kokku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15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Kinnitus riigieelarvelise toetuse taotluse juurd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t-EE"/>
        </w:rPr>
      </w:pPr>
      <w:r>
        <w:rPr>
          <w:rFonts w:cs="Arial" w:ascii="Arial" w:hAnsi="Arial"/>
          <w:b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Käesolevaga kinnitab taotleja, et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 ei ole saanud sama kulu hüvitamiseks toetust teistelt finantseerijatel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varem saadud toetuste kohta aruande esitamise võlgnevus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tähtajaks tagastamata toetuse jääki ega maksmata tagasinõue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a ei ole ministeeriumi ega selle hallatava asutuse ametnik (töötaja) ega nendega seotud isik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ema suhtes ei ole algatatud pankrotimenetlust ega sundlikvideerimist ning puuduvad maksuvõlad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oetuse saamisel eraldatud toetust kasutatakse sihipäraselt ja otstarbekalt taotluses sätestatud eesmärkide täitmiseks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Taotleja esindaja nimi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t-EE"/>
        </w:rPr>
        <w:t xml:space="preserve">(allkirjastatud digitaalselt)                                                     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FootnoteTextChar">
    <w:name w:val="Footnote Text Char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t-E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14:00Z</dcterms:created>
  <dc:creator>niina</dc:creator>
  <dc:description/>
  <cp:keywords/>
  <dc:language>en-US</dc:language>
  <cp:lastModifiedBy>Piet Boerefijn</cp:lastModifiedBy>
  <cp:lastPrinted>2020-03-27T20:01:00Z</cp:lastPrinted>
  <dcterms:modified xsi:type="dcterms:W3CDTF">2020-03-27T18:11:00Z</dcterms:modified>
  <cp:revision>5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regDateTime">
    <vt:lpwstr>{reg.kpv}</vt:lpwstr>
  </property>
  <property fmtid="{D5CDD505-2E9C-101B-9397-08002B2CF9AE}" pid="3" name="delta_regNumber">
    <vt:lpwstr>{viit}</vt:lpwstr>
  </property>
</Properties>
</file>